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02600406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06133945"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